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работ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рвисному обслуживанию системы мониторинга ВХР Петрозаводской ТЭЦ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цеха ТАИ ПТЭЦ Четвертаков М.В., </w:t>
              <w:br/>
              <w:t>тел. (814-2) 70-07-11, заместитель начальника ПТО Прелков Е.А., тел. (814-2) 59-23-12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ТТС филиала «Карельский»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ванский А.Е., тел. (814-2) 71-38-8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-00 (время московское) </w:t>
            </w:r>
            <w:r>
              <w:rPr>
                <w:bCs/>
                <w:sz w:val="24"/>
                <w:szCs w:val="24"/>
                <w:lang w:val="en-US"/>
              </w:rPr>
              <w:t>23</w:t>
            </w:r>
            <w:r>
              <w:rPr>
                <w:bCs/>
                <w:sz w:val="24"/>
                <w:szCs w:val="24"/>
              </w:rPr>
              <w:t>.07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Кобец </cp:lastModifiedBy>
  <cp:lastPrinted>2007-02-09T15:26:00Z</cp:lastPrinted>
  <dcterms:modified xsi:type="dcterms:W3CDTF">2012-07-02T11:22:00Z</dcterms:modified>
  <cp:revision>122</cp:revision>
  <dc:subject/>
  <dc:title>Приложение № 2 к приказу № 205 от 14</dc:title>
</cp:coreProperties>
</file>